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5 марта 2021 г. № 748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Архангельск, ул. Воскресенская, д. 92, пом. 8-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о статьей 23 Федерального закона от 21 декабря          2001 года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в связи с признанием аукциона по продаже муниципального имущества, назначенного на 23 декабря 2020 года, несостоявшимся (протокол о признании претендентов участниками аукциона по продаже муниципального имущества от 22 декабря 2020 года), и протоколом заседания комиссии по приватизации муниципального имущества муниципального образования "Город Архангельск" от 2 марта 2021 года № 1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существить продажу посредством публичного предложения в электронной форме нежилого помещения, назначение - нежилое помещение, этаж - подвал, общая площадь 169,7 кв. м, кадастровый номер 29:22:050106:2722, адрес объекта: Архангельская область, городской округ "Город Архангельск", г. Архангельск, Ломоносовский территориальный округ,                          ул. Воскресенская, д. 92, пом. 8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ind w:firstLine="709"/>
        <w:rPr/>
      </w:pPr>
      <w:r>
        <w:rPr>
          <w:szCs w:val="28"/>
        </w:rPr>
        <w:t>а) цену первоначального предложения - 3 580 000,00 руб., в том числе НДС – 596 666,67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ind w:firstLine="709"/>
        <w:rPr/>
      </w:pPr>
      <w:r>
        <w:rPr>
          <w:szCs w:val="28"/>
        </w:rPr>
        <w:t xml:space="preserve">б) минимальную цену предложения (цену отсечения) – 50 процентов начальной цены несостоявшегося аукциона, что составляет 1 790 000,00 руб., в том числе НДС – 298 333,34 руб.; 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) шаг понижения – 10 процентов цены первоначального предложе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г) шаг аукциона – 50 процентов "шага понижения"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rPr/>
      </w:pPr>
      <w:r>
        <w:rPr>
          <w:szCs w:val="28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firstLine="709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Город Архангельск"                                                                Д.В. Шапош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37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1-03-06T12:01:00Z</dcterms:modified>
  <cp:revision>3</cp:revision>
  <dc:subject/>
  <dc:title>ГЛАВА МУНИЦИПАЛЬНОГО ОБРАЗОВАНИЯ</dc:title>
</cp:coreProperties>
</file>